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校采购招标项目论证流程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论证范围：</w:t>
      </w:r>
      <w:r>
        <w:rPr>
          <w:rFonts w:ascii="宋体" w:hAnsi="宋体" w:cs="宋体"/>
          <w:sz w:val="28"/>
          <w:szCs w:val="28"/>
        </w:rPr>
        <w:t>使用单位对预算单价在人民币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万元以上的仪器设备或服务项目必须进行论证；对于单价较小，总价在人民币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万元以上的仪器设备、服务或基建修缮项目必须进行论证；涉及到进口产品、单一来源产品，必须组织论证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论证参与部门：</w:t>
      </w:r>
      <w:r>
        <w:rPr>
          <w:rFonts w:ascii="宋体" w:hAnsi="宋体" w:cs="宋体"/>
          <w:sz w:val="28"/>
          <w:szCs w:val="28"/>
        </w:rPr>
        <w:t>使用单位、职能单位、招标办、审计处、论证专家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论证时间和地点：</w:t>
      </w:r>
      <w:r>
        <w:rPr>
          <w:rFonts w:ascii="宋体" w:hAnsi="宋体" w:cs="宋体"/>
          <w:sz w:val="28"/>
          <w:szCs w:val="28"/>
        </w:rPr>
        <w:t>使用单位组织牵头，确定时间地点，提前一天告知职能单位、招标办、审计处和论证专家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论证专家的选取：</w:t>
      </w:r>
      <w:r>
        <w:rPr>
          <w:rFonts w:ascii="宋体" w:hAnsi="宋体" w:cs="宋体"/>
          <w:sz w:val="28"/>
          <w:szCs w:val="28"/>
        </w:rPr>
        <w:t>由使用单位从校内专家库中选取论证专家，特殊项目专家库中没有相关专业的专家时，可邀请校外专家参与论证。</w:t>
      </w:r>
      <w:bookmarkStart w:id="0" w:name="_Hlk7353209"/>
      <w:r>
        <w:rPr>
          <w:rFonts w:ascii="宋体" w:hAnsi="宋体" w:cs="宋体"/>
          <w:sz w:val="28"/>
          <w:szCs w:val="28"/>
        </w:rPr>
        <w:t>论证专家人数一般为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人</w:t>
      </w:r>
      <w:bookmarkEnd w:id="0"/>
      <w:r>
        <w:rPr>
          <w:rFonts w:ascii="宋体" w:hAnsi="宋体" w:cs="宋体"/>
          <w:sz w:val="28"/>
          <w:szCs w:val="28"/>
        </w:rPr>
        <w:t>，其中使用部门</w:t>
      </w:r>
      <w:r>
        <w:rPr>
          <w:rFonts w:cs="宋体" w:ascii="宋体" w:hAnsi="宋体"/>
          <w:sz w:val="28"/>
          <w:szCs w:val="28"/>
        </w:rPr>
        <w:t>1-2</w:t>
      </w:r>
      <w:r>
        <w:rPr>
          <w:rFonts w:ascii="宋体" w:hAnsi="宋体" w:cs="宋体"/>
          <w:sz w:val="28"/>
          <w:szCs w:val="28"/>
        </w:rPr>
        <w:t>人。项目采购内容技术要求简单、型号通用，论证专家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人即可，其中使用单位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凡进口论证，论证专家人数一般为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人，其中需有一名法律专家。确定后的专家名单报审计处备案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论证内容：</w:t>
      </w:r>
      <w:r>
        <w:rPr>
          <w:rFonts w:ascii="宋体" w:hAnsi="宋体" w:cs="宋体"/>
          <w:sz w:val="28"/>
          <w:szCs w:val="28"/>
        </w:rPr>
        <w:t>论证内容主要有技术参数的设定、预算控制价的确定等。一般情况下参数论证、进口论证、单一来源论证等，合并一次进行。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参数论证：论证参数的设置的合理性，是否具有三家及以上不同品牌产品能够满足参数要求；论证是参数否存在倾向性和指向性。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预算控制价论证：预算控制价是否合理、符合当前市场行情等。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进口设备论证：了解用户实际需求；确定国产产品有无替代品；技术参数对比，明确国产产品无法满足实际需求原因；核实有无进出口限制，提出解决措施；法律层面的律师意见。</w:t>
      </w:r>
    </w:p>
    <w:p>
      <w:pPr>
        <w:pStyle w:val="Normal"/>
        <w:spacing w:lineRule="exact" w:line="480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单一来源论证：是否只能从唯一供应商处采购；发生了不可预见性原因导致不可以从其他供应商处采购；原有采购一致性或者配套要求，需继续从前一供应商处采购。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专家论证费的发放：</w:t>
      </w:r>
      <w:r>
        <w:rPr>
          <w:rFonts w:ascii="宋体" w:hAnsi="宋体" w:cs="宋体"/>
          <w:sz w:val="28"/>
          <w:szCs w:val="28"/>
        </w:rPr>
        <w:t>由使用方负责论证专家费用发放。发放标准同专家评审费标准：专家评审费按照“陕西省财政厅关于《政府采购评审专家管理劳务报酬标准》的通知”，评审专家报酬按评审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小时以内的，按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人次基数支付，超过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小时的，超出部分按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半小时标准支付，最高为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天。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相关论证表格见附件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wwq</dc:creator>
  <dc:description/>
  <dc:language>en-US</dc:language>
  <cp:lastModifiedBy>周可卫-健康（健身）咨询顾问</cp:lastModifiedBy>
  <cp:lastPrinted>2019-04-24T17:06:00Z</cp:lastPrinted>
  <dcterms:modified xsi:type="dcterms:W3CDTF">2019-04-28T09:48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