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陕西中医学院硕士学位论文评阅意见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75"/>
        <w:gridCol w:w="1143"/>
        <w:gridCol w:w="1231"/>
        <w:gridCol w:w="1150"/>
        <w:gridCol w:w="1309"/>
        <w:gridCol w:w="1297"/>
      </w:tblGrid>
      <w:tr>
        <w:trPr>
          <w:trHeight w:val="69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职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9" w:hRule="atLeast"/>
        </w:trPr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说明：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一、该生将于    年  月  日进行硕士论文答辩，请您将审查意见于   年  月  日前寄回。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二、论文评审要求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论文的理论意义和实践价值如何？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据是否充分、可靠？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掌握基础理论、专业知识、研究方法和技能的水平如何？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写作的逻辑性、技巧及优缺点？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论文是否可提交答辩？是否达到硕士学位的学术水平？是否达到在有关科学刊物上发表的水平？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其它方面意见。</w:t>
            </w:r>
          </w:p>
        </w:tc>
      </w:tr>
      <w:tr>
        <w:trPr>
          <w:trHeight w:val="631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人评审意见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5" w:hRule="atLeast"/>
        </w:trPr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7"/>
      </w:tblGrid>
      <w:tr>
        <w:trPr>
          <w:trHeight w:val="12609" w:hRule="atLeast"/>
        </w:trPr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续上页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评阅人：   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1:36:00Z</dcterms:created>
  <dc:creator>Legend User</dc:creator>
  <dc:description/>
  <cp:keywords/>
  <dc:language>en-US</dc:language>
  <cp:lastModifiedBy>*</cp:lastModifiedBy>
  <cp:lastPrinted>2006-03-09T08:52:00Z</cp:lastPrinted>
  <dcterms:modified xsi:type="dcterms:W3CDTF">2009-03-09T06:54:00Z</dcterms:modified>
  <cp:revision>5</cp:revision>
  <dc:subject/>
  <dc:title>陕西中医学院硕士学位论文评阅意见表</dc:title>
</cp:coreProperties>
</file>