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pacing w:lineRule="auto" w:line="360"/>
        <w:ind w:firstLine="540"/>
        <w:rPr>
          <w:rFonts w:ascii="仿宋" w:hAnsi="仿宋" w:eastAsia="方正小标宋简体" w:cs="仿宋"/>
          <w:sz w:val="36"/>
          <w:szCs w:val="36"/>
        </w:rPr>
      </w:pPr>
      <w:r>
        <w:rPr>
          <w:rFonts w:eastAsia="方正小标宋简体" w:cs="仿宋" w:ascii="仿宋" w:hAnsi="仿宋"/>
          <w:sz w:val="36"/>
          <w:szCs w:val="36"/>
        </w:rPr>
      </w:r>
    </w:p>
    <w:p>
      <w:pPr>
        <w:pStyle w:val="Normal"/>
        <w:spacing w:lineRule="auto" w:line="360"/>
        <w:ind w:firstLine="540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2019</w:t>
      </w:r>
      <w:r>
        <w:rPr>
          <w:rFonts w:eastAsia="方正小标宋简体"/>
          <w:sz w:val="36"/>
          <w:szCs w:val="36"/>
        </w:rPr>
        <w:t>年度</w:t>
      </w:r>
      <w:r>
        <w:rPr>
          <w:rFonts w:eastAsia="方正小标宋简体"/>
          <w:sz w:val="36"/>
          <w:szCs w:val="36"/>
        </w:rPr>
        <w:t>陕西省</w:t>
      </w:r>
      <w:r>
        <w:rPr>
          <w:rFonts w:eastAsia="方正小标宋简体"/>
          <w:sz w:val="36"/>
          <w:szCs w:val="36"/>
        </w:rPr>
        <w:t>社科界</w:t>
      </w:r>
      <w:r>
        <w:rPr>
          <w:rFonts w:eastAsia="方正小标宋简体"/>
          <w:sz w:val="36"/>
          <w:szCs w:val="36"/>
        </w:rPr>
        <w:t>重大</w:t>
      </w:r>
      <w:r>
        <w:rPr>
          <w:rFonts w:eastAsia="方正小标宋简体"/>
          <w:sz w:val="36"/>
          <w:szCs w:val="36"/>
        </w:rPr>
        <w:t>理论与现实</w:t>
      </w:r>
      <w:r>
        <w:rPr>
          <w:rFonts w:eastAsia="方正小标宋简体"/>
          <w:sz w:val="36"/>
          <w:szCs w:val="36"/>
        </w:rPr>
        <w:t>问题研究</w:t>
      </w:r>
    </w:p>
    <w:p>
      <w:pPr>
        <w:pStyle w:val="Normal"/>
        <w:spacing w:lineRule="auto" w:line="360"/>
        <w:ind w:firstLine="3600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选题指南</w:t>
      </w:r>
    </w:p>
    <w:p>
      <w:pPr>
        <w:pStyle w:val="Normal"/>
        <w:spacing w:lineRule="auto" w:line="360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  <w:t>应用科学研究类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习近平新时代中国特色社会主义思想形成的陕西因素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习近平总书记以人民为中心思想的陕西因素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意识形态工作领导权、管理权、话语权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陕西为例的新时代高校思想政治教育改革创新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大数据时代陕西省高校思想政治教育模式创新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红色文化传承与发展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梁家河大学问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习近平新时代中国特色社会主义思想创立的历史考察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国有企业党委（党组）领导作用的实现方式与保障机制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大力发展枢纽经济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大力发展门户经济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大力发展流动经济研究</w:t>
      </w:r>
    </w:p>
    <w:p>
      <w:pPr>
        <w:pStyle w:val="Normal"/>
        <w:spacing w:lineRule="auto" w:line="360"/>
        <w:ind w:left="454" w:hanging="0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ascii="仿宋_GB2312;仿宋" w:hAnsi="仿宋_GB2312;仿宋" w:eastAsia="仿宋_GB2312;仿宋"/>
          <w:spacing w:val="-8"/>
          <w:sz w:val="32"/>
          <w:szCs w:val="32"/>
        </w:rPr>
        <w:t>加快推进我省质量变革、效率变革、动力变革，努力实现更高质量、更有效率、更加公平、更可持续的发展研究。</w:t>
      </w:r>
    </w:p>
    <w:p>
      <w:pPr>
        <w:pStyle w:val="Normal"/>
        <w:spacing w:lineRule="auto" w:line="360"/>
        <w:ind w:left="454" w:hanging="0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ascii="仿宋_GB2312;仿宋" w:hAnsi="仿宋_GB2312;仿宋" w:eastAsia="仿宋_GB2312;仿宋"/>
          <w:spacing w:val="-8"/>
          <w:sz w:val="32"/>
          <w:szCs w:val="32"/>
        </w:rPr>
        <w:t>推动我省军民融合、部省融合、央地融合等融合创新研究</w:t>
      </w:r>
    </w:p>
    <w:p>
      <w:pPr>
        <w:pStyle w:val="Normal"/>
        <w:spacing w:lineRule="auto" w:line="360"/>
        <w:ind w:left="454" w:hanging="0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ascii="仿宋_GB2312;仿宋" w:hAnsi="仿宋_GB2312;仿宋" w:eastAsia="仿宋_GB2312;仿宋"/>
          <w:spacing w:val="-8"/>
          <w:sz w:val="32"/>
          <w:szCs w:val="32"/>
        </w:rPr>
        <w:t>打好我省防范化解重大风险、精准脱贫、污染防治三大攻坚战研究</w:t>
      </w:r>
    </w:p>
    <w:p>
      <w:pPr>
        <w:pStyle w:val="Normal"/>
        <w:spacing w:lineRule="auto" w:line="360"/>
        <w:ind w:left="45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pacing w:val="-8"/>
          <w:sz w:val="32"/>
          <w:szCs w:val="32"/>
        </w:rPr>
        <w:t>我省深化“放管服”等重点领域改革研究</w:t>
      </w:r>
    </w:p>
    <w:p>
      <w:pPr>
        <w:pStyle w:val="Normal"/>
        <w:spacing w:lineRule="auto" w:line="360"/>
        <w:ind w:left="47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实施我省关中协同创新、陕北转型持续、陕南绿色循环的区域发展总体战略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进西安国家全面创新改革试验区建设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进西安高新区国家自主创新示范区建设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加大我省国企、财税、金融、社保等重要领域的重大牵引作用的改革政策研究</w:t>
      </w:r>
    </w:p>
    <w:p>
      <w:pPr>
        <w:pStyle w:val="Normal"/>
        <w:spacing w:lineRule="auto" w:line="360"/>
        <w:ind w:left="-139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加快我省政府职能转变，深化行政审批制度改革研究</w:t>
      </w:r>
    </w:p>
    <w:p>
      <w:pPr>
        <w:pStyle w:val="Normal"/>
        <w:spacing w:lineRule="auto" w:line="360"/>
        <w:ind w:left="-139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广我省“互联网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政府服务”政策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探索建立我省政府、银行和担保机构合作机制，健全地方金融体系，发展金融租赁和消费金融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进西安全面创新改革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进西安高新区国家自主创新示范区建设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关中平原城市群发展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进沿黄生态经济带建设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进陕西大型煤电外送通道建设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动陕甘宁、川陕、鄂豫陕革命老区振兴发展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汉江生态经济带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展国家“一带一路”国际高峰论坛（西安）前期筹备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扩大民间资本进入银行业，发展民营银行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建立秦岭、黄河、桥山国家公园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（陕西）自由贸易试验区建设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全面实施营改增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全面推开资源税从价计征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建设一批“双创”示范基地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鼓励科技人员创业创新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创新驱动战略的实施机制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广我省高效节能和清洁生产技术及装备集成应用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完善我省农产品质量安全追溯体系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培育我省新能源、新材料、节能环保等战略性新兴产业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发挥好我省生态文明的指挥棒作用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加强我省资源消耗、环境损害、生态效益指标约束考核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进一步支持陕西省民营企业发展政策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城市群为主体构建大中小城市和小城镇协调发展的城镇格局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壮大我省农民集体经济的途径和模式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乡村旅游可持续发展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省实施乡村振兴战略的目标路径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壮大我省“一村一品”和县域经济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建立完善扶贫生态补偿新路径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建立我省“一条龙”包扶机制研究</w:t>
      </w:r>
    </w:p>
    <w:p>
      <w:pPr>
        <w:pStyle w:val="Normal"/>
        <w:spacing w:lineRule="auto" w:line="360"/>
        <w:ind w:left="47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进一步加强我省航空、航天、兵器等军民融合产业园区建设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省地方发展转型与国防能力提升双赢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健全我省国防动员体制机制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加强我省全民国防教育和后备力量建设研究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全面实行社会保障兜底脱贫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如期打赢脱贫攻坚战的难点问题及对策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促进我省生产性服务业发展问题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中高端消费发展趋势与对策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“美好生活需要”的社会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我省区域社会发展差异与平衡问题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中国超大城市治理的社会学研究以西安为例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中国教育平等问题研究以陕西省为例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我省工业发展与产业转型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关学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使用大数据方法开展社会政策评估的探索性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社会变迁视角下的基层权力监督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基层政府社区社会工作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我省农村新乡贤文化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新乡贤参与农村社区治理路径和方式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农村互助养老研究</w:t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一带一路”沿线城市发展模式比较研究</w:t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一带一路”沿线国家比较社会学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健康中国战略背景下我省社会心理服务体系构建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农村精准扶贫可持续性的条件、体制和机制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习近平总书记“以人民为中心”文艺思想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丝绸之路视域下的汉唐文学与文化文献整理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新形象建构与传播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传承红色基因，弘扬西迁精神，讲好陕西故事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英烈光辉形象挖掘整理宣传系列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健全我省权力运行制约和监督体系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进我省法治政府建设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深化我省司法体制改革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加强我省党员领导干部自身建设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展我省党员“不忘初心、牢记使命”学习教育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进我省党风廉政建设和反腐败斗争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提升我省基层党组织治理能力研究</w:t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  <w:t>基础学科研究类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马克思主义</w:t>
      </w:r>
      <w:r>
        <w:rPr>
          <w:rFonts w:eastAsia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eastAsia="仿宋_GB2312;仿宋"/>
          <w:sz w:val="32"/>
          <w:szCs w:val="32"/>
        </w:rPr>
        <w:t>科学社会主义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党史</w:t>
      </w:r>
      <w:r>
        <w:rPr>
          <w:rFonts w:eastAsia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eastAsia="仿宋_GB2312;仿宋"/>
          <w:sz w:val="32"/>
          <w:szCs w:val="32"/>
        </w:rPr>
        <w:t>党建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哲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理论经济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应用经济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统计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政治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法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社会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、人口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一、民族问题研究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二、国际问题研究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三、中国历史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四、世界历史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五、考古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六、宗教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七、中国文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八、外国文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九、语言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十、新闻学与传播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十一、图书馆</w:t>
      </w:r>
      <w:r>
        <w:rPr>
          <w:rFonts w:eastAsia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eastAsia="仿宋_GB2312;仿宋"/>
          <w:sz w:val="32"/>
          <w:szCs w:val="32"/>
        </w:rPr>
        <w:t>情报与文献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十二、体育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十三、管理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方正小标宋简体"/>
          <w:b/>
          <w:b/>
          <w:sz w:val="36"/>
          <w:szCs w:val="36"/>
        </w:rPr>
      </w:pPr>
      <w:r>
        <w:rPr>
          <w:rFonts w:eastAsia="方正小标宋简体" w:ascii="仿宋_GB2312;仿宋" w:hAnsi="仿宋_GB2312;仿宋"/>
          <w:b/>
          <w:sz w:val="36"/>
          <w:szCs w:val="36"/>
        </w:rPr>
      </w:r>
    </w:p>
    <w:p>
      <w:pPr>
        <w:pStyle w:val="Normal"/>
        <w:spacing w:lineRule="auto" w:line="360"/>
        <w:ind w:left="540" w:hanging="0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</w:r>
    </w:p>
    <w:p>
      <w:pPr>
        <w:pStyle w:val="Normal"/>
        <w:spacing w:lineRule="auto" w:line="360"/>
        <w:rPr>
          <w:rFonts w:eastAsia="仿宋_GB2312;仿宋"/>
          <w:b/>
          <w:b/>
          <w:kern w:val="0"/>
          <w:sz w:val="32"/>
          <w:szCs w:val="32"/>
          <w:lang w:bidi="ar"/>
        </w:rPr>
      </w:pPr>
      <w:r>
        <w:rPr>
          <w:rFonts w:eastAsia="仿宋_GB2312;仿宋"/>
          <w:b/>
          <w:kern w:val="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</w:r>
    </w:p>
    <w:p>
      <w:pPr>
        <w:pStyle w:val="Normal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588" w:bottom="1985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;仿宋" w:hAnsi="仿宋_GB2312;仿宋" w:eastAsia="仿宋_GB2312;仿宋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41:00Z</dcterms:created>
  <dc:creator>大理</dc:creator>
  <dc:description/>
  <dc:language>en-US</dc:language>
  <cp:lastModifiedBy>大理</cp:lastModifiedBy>
  <dcterms:modified xsi:type="dcterms:W3CDTF">2018-05-11T08:42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