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eastAsia="方正小标宋简体" w:ascii="方正小标宋简体" w:hAnsi="方正小标宋简体"/>
          <w:sz w:val="36"/>
          <w:szCs w:val="36"/>
        </w:rPr>
        <w:t>-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36"/>
          <w:szCs w:val="36"/>
        </w:rPr>
        <w:t>学年院系更换教材汇总审批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612"/>
        <w:gridCol w:w="1015"/>
        <w:gridCol w:w="903"/>
        <w:gridCol w:w="1581"/>
        <w:gridCol w:w="1356"/>
      </w:tblGrid>
      <w:tr>
        <w:trPr>
          <w:trHeight w:val="72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更换前教材名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更换前出版社及版本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更换前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用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研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</w:tr>
      <w:tr>
        <w:trPr>
          <w:trHeight w:val="7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更换后教材名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更换后出版社及版本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更换后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用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研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</w:tr>
      <w:tr>
        <w:trPr>
          <w:trHeight w:val="4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意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务处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ind w:firstLine="525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0:12:00Z</dcterms:created>
  <dc:creator>Administrator</dc:creator>
  <dc:description/>
  <dc:language>en-US</dc:language>
  <cp:lastModifiedBy>YUuuu_</cp:lastModifiedBy>
  <dcterms:modified xsi:type="dcterms:W3CDTF">2024-04-19T02:0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1D2AB9DC94DDCA85D343E9F7D32B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