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/>
      </w:pPr>
      <w:r>
        <w:rPr/>
        <w:t>陕西高等教育教学改革研究项目延期申请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017"/>
        <w:gridCol w:w="1008"/>
        <w:gridCol w:w="4074"/>
      </w:tblGrid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原因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申请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学校主管领导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09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省教育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ind w:firstLine="525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Cs w:val="21"/>
        </w:rPr>
        <w:t>注：申请人须为项目主持人；本表一式二份，报学校审核同意后，报送教育厅备案（一份返还项目组，一份留高教处备案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6:00Z</dcterms:created>
  <dc:creator>微软中国</dc:creator>
  <dc:description/>
  <cp:keywords/>
  <dc:language>en-US</dc:language>
  <cp:lastModifiedBy>高教 中心</cp:lastModifiedBy>
  <dcterms:modified xsi:type="dcterms:W3CDTF">2019-08-29T09:19:00Z</dcterms:modified>
  <cp:revision>2</cp:revision>
  <dc:subject/>
  <dc:title>附件3</dc:title>
</cp:coreProperties>
</file>